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 w:eastAsia="fr-FR"/>
        </w:rPr>
      </w:pPr>
      <w:r>
        <w:rPr>
          <w:lang w:val="fr-FR" w:eastAsia="fr-FR"/>
        </w:rPr>
        <w:t>ANNEXE 4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CS GRA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128905</wp:posOffset>
                </wp:positionV>
                <wp:extent cx="439737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806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MISE COMPLEMEN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346.25pt;height:63.5pt;mso-wrap-distance-left:9.05pt;mso-wrap-distance-right:9.05pt;mso-wrap-distance-top:0pt;mso-wrap-distance-bottom:0pt;margin-top:10.1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MISE COMPLEMEN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’ESCOMPTE POUR PAIEMENT DES FACTURES AVANT 30 JO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SE COMPLEMENTAIRE PROPOSEE POUR UNE COMMANDE ENTRE 500 ET 1000 EUROS 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SE COMPLEMENTAIRE PROPOSEE POUR UNE COMMANDE DE PLUS DE 1001 EUROS 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CHET ET SIGNATURE DE LA SOCI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2:00Z</dcterms:created>
  <dc:creator>Stéphane Baheux</dc:creator>
  <dc:description/>
  <cp:keywords/>
  <dc:language>en-US</dc:language>
  <cp:lastModifiedBy>BAHEUX STEPHANE</cp:lastModifiedBy>
  <cp:lastPrinted>2016-11-15T17:29:00Z</cp:lastPrinted>
  <dcterms:modified xsi:type="dcterms:W3CDTF">2020-12-18T20:31:00Z</dcterms:modified>
  <cp:revision>4</cp:revision>
  <dc:subject/>
  <dc:title/>
</cp:coreProperties>
</file>